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Почему мы самые богатые, а живём так бедно?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вопросы читателей отвечает депутат Госдумы, член-корреспондент РАН, председатель Конгресса Русских Общин Сергей Юрьевич Глазьев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i/>
          <w:i/>
          <w:color w:val="000000"/>
          <w:sz w:val="28"/>
          <w:szCs w:val="24"/>
        </w:rPr>
      </w:pPr>
      <w:r>
        <w:rPr>
          <w:rFonts w:cs="Times New Roman"/>
          <w:b/>
          <w:bCs w:val="false"/>
          <w:i/>
          <w:color w:val="000000"/>
          <w:sz w:val="28"/>
          <w:szCs w:val="23"/>
        </w:rPr>
        <w:t>Страна безудержно катится вниз. Мы ощущаем это, но на своём, бытовом уровне. Из газет, радио, телевидения доходит какая-то разрозненная информация, подтверждающая наши ощущения. И в то же время средства массовой информации активно говорят о высоких темпах роста, о наметившихся положительных тенденциях в экономике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i/>
          <w:i/>
          <w:color w:val="000000"/>
          <w:sz w:val="28"/>
          <w:szCs w:val="24"/>
        </w:rPr>
      </w:pPr>
      <w:r>
        <w:rPr>
          <w:rFonts w:cs="Times New Roman"/>
          <w:b/>
          <w:bCs w:val="false"/>
          <w:i/>
          <w:color w:val="000000"/>
          <w:sz w:val="28"/>
          <w:szCs w:val="23"/>
        </w:rPr>
        <w:t>В общем, цельной картины того, на каком уровне мы сегодня находимся, не получается. Очень хотелось бы с Вашей помощью, Сергей Юрьевич, составить представление об этом. Где мы сейчас? На какой ступеньке в контексте мировых тенденций развития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i/>
          <w:i/>
          <w:color w:val="000000"/>
          <w:sz w:val="28"/>
          <w:szCs w:val="23"/>
        </w:rPr>
      </w:pPr>
      <w:r>
        <w:rPr>
          <w:rFonts w:cs="Times New Roman"/>
          <w:b/>
          <w:bCs w:val="false"/>
          <w:i/>
          <w:color w:val="000000"/>
          <w:sz w:val="28"/>
          <w:szCs w:val="23"/>
        </w:rPr>
        <w:t>Д. Белозеров, Смоленская об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i/>
          <w:i/>
          <w:color w:val="000000"/>
          <w:sz w:val="28"/>
          <w:szCs w:val="24"/>
        </w:rPr>
      </w:pPr>
      <w:r>
        <w:rPr>
          <w:rFonts w:cs="Times New Roman"/>
          <w:b/>
          <w:bCs w:val="false"/>
          <w:i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сли сравнивать нашу нынешнюю жизнь с жизнью в СССР, то следует констатировать кратное снижение показателей. Население России - в 2 раза меньше, чем население СССР в конце 1980-х годов. Объём валового внутреннего продукта в 2001 году составил 67,1% ВВП 1990-го года. По самым грубым оценкам, за 10 лет мы потеряли половину своего производственного потенциала. Оборонный потенциал страны снизился втрое. Научно-техническая деятельность сократилась до одной десятой по сравнению с той, что была во времена Советского Союза. Реальная оценка положения дел - это, если хотите, первый этап в процессе изменения нашей жизни к лучшем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А реальность такова, что при всех колоссальных потерях в экономике мы всё ещё производим немало. По оценкам внутреннего валового продукта, сделанным на основании паритета покупательной способности валют, доля ВВП России составляет 2,5% мирового ВВП. Для страны, население которой составляет два с небольшим процента человечества, это далеко не безнадёжный показатель. Он даёт возможность сделать вывод: мы уже сейчас должны жить гораздо лучше, чем живём. Значит, наряду с необходимостью повышения темпов экономического развития, не менее актуален вопрос социально справедливого распределения национального богатсть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i/>
          <w:i/>
          <w:color w:val="000000"/>
          <w:sz w:val="28"/>
          <w:szCs w:val="24"/>
        </w:rPr>
      </w:pPr>
      <w:r>
        <w:rPr>
          <w:rFonts w:cs="Times New Roman"/>
          <w:b/>
          <w:bCs w:val="false"/>
          <w:i/>
          <w:color w:val="000000"/>
          <w:sz w:val="28"/>
          <w:szCs w:val="23"/>
        </w:rPr>
        <w:t>Сегодня правительство много говорит о привлечении в российскую экономику западных инвестиций. Премьер без конца за границу для этого ездит. А кто-нибудь подсчитал, сколько денег из России увозится? Может, имеет смысл не иностранных инвестиций ждать, а заставить денежки новых русских работать на отечественную экономику?</w:t>
      </w:r>
    </w:p>
    <w:p>
      <w:pPr>
        <w:pStyle w:val="Heading2"/>
        <w:ind w:firstLine="709"/>
        <w:rPr/>
      </w:pPr>
      <w:r>
        <w:rPr/>
        <w:t>Д. Прокопченко, Санкт-Петербург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3"/>
        </w:rPr>
      </w:pPr>
      <w:r>
        <w:rPr>
          <w:rFonts w:cs="Times New Roman"/>
          <w:iCs/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онечно, имеет. По подсчётам наших учёных, в 1993-2001 гг. вывоз капитала российского происхождения составил 277 млрд. долл., а ввоз иностранного капитала - только 91,4 млрд. долл. При этом Россия выплатила доходов от иностранных инвестиций 87,5 млрд. долл. (это дополнительно к вывозу российского капитала). Таким образом, иностранцы работают только на себя, а никак не на Россию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этому как экономист, я глубоко убеждён в том, что рассчитывать нам необходимо прежде всего на свои, отечественные инвестиции, а не на иностранные. Только в том случае, если российский капитал перестанет «убегать» за границу и начнёт работать на отечественную экономику, можно, наконец, достигнуть стабильного и быстрого экономического роста. Тогда и иностранный капитал пойдёт в Россию. Как показывает мировой опыт, международные инвесторы не любят вкладывать деньги в страну, из которой «бежит» её собственный капита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2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i/>
          <w:i/>
          <w:color w:val="000000"/>
          <w:sz w:val="28"/>
          <w:szCs w:val="24"/>
        </w:rPr>
      </w:pPr>
      <w:r>
        <w:rPr>
          <w:rFonts w:cs="Times New Roman"/>
          <w:b/>
          <w:bCs w:val="false"/>
          <w:i/>
          <w:color w:val="000000"/>
          <w:sz w:val="28"/>
          <w:szCs w:val="22"/>
        </w:rPr>
        <w:t>Как-то на заре нашей перестройки в одном журнале приводилась таблица, где сопоставлялись цифры, сколько чего едят американцы и сколько - советские люди. Вот бы теперь найти тот журнальчик и ту табличку, да добавить к ней ещё одну колоночку: сколько сегодня едят россиян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b/>
          <w:bCs w:val="false"/>
          <w:i/>
          <w:color w:val="000000"/>
          <w:sz w:val="28"/>
          <w:szCs w:val="22"/>
        </w:rPr>
        <w:t>С. Пушкарёв, Вологд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аже по официальным отчётам Госкомстата можно увидеть, насколько хуже мы стали питаться за годы так называемых «реформ». В середине 80-х годов Советский Союз, по оценкам ОАО (международной организации в области сельского хозяйства и продовольствия), входил в десятку стран мира с наилучшим питанием. Мы имели основания быть недовольными системой распределения продуктов, но питались сытно и полноценно.</w:t>
      </w:r>
    </w:p>
    <w:p>
      <w:pPr>
        <w:pStyle w:val="TextBodyIndent"/>
        <w:rPr>
          <w:szCs w:val="24"/>
        </w:rPr>
      </w:pPr>
      <w:r>
        <w:rPr/>
        <w:t>Резкое ухудшение питания большинства населения произошло уже в 1992 г. По данным Госкомстата РФ, калорийность продуктов, потребляемых россиянином за сутки, снизилась с 2590 кал. в 1990 г. до 2438 кал. в 1992 г. и до 2200 кал. - в 1996 г. Сократилась доля продуктов, богатых белком, и особенно животным белком (мясо, рыба, молоко, птица), возросла доля картофеля и круп. Так, в 1995 г., по сравнению с 1991 г., потребление мясопродуктов упало на 28 %, масла - на 37 %, молока и сахара - на 25%. Сейчас среднестатистический россиянин съедает 43 кг мяса в год, в то время как среднестатистический американец - 120 кг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 чём можно говорить, если в стране официально утверждён минимальный набор продуктов питания, предполагающий... 450 г вареной и 350 г полукопчёной колбасы на человека в год! И утверждается, что такое питание может обеспечить физически полноценное существование! Энергетическая ценность дневного рациона 40% населения составляет в среднем 1778 ккал при необходимых для условий России 2237 кка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2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i/>
          <w:i/>
          <w:color w:val="000000"/>
          <w:sz w:val="28"/>
          <w:szCs w:val="24"/>
        </w:rPr>
      </w:pPr>
      <w:r>
        <w:rPr>
          <w:rFonts w:cs="Times New Roman"/>
          <w:b/>
          <w:bCs w:val="false"/>
          <w:i/>
          <w:color w:val="000000"/>
          <w:sz w:val="28"/>
          <w:szCs w:val="22"/>
        </w:rPr>
        <w:t>С самого начала наших, так называемых, демократических преобразований все президенты, министры и т.д. постоянно борются с коррупцией. А она себя по-прежнему прекрасно чувствует. Получается, что никак не могут побороть её, проклятую? Или не хотят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i/>
          <w:i/>
          <w:color w:val="000000"/>
          <w:sz w:val="28"/>
          <w:szCs w:val="22"/>
        </w:rPr>
      </w:pPr>
      <w:r>
        <w:rPr>
          <w:rFonts w:cs="Times New Roman"/>
          <w:b/>
          <w:bCs w:val="false"/>
          <w:i/>
          <w:color w:val="000000"/>
          <w:sz w:val="28"/>
          <w:szCs w:val="22"/>
        </w:rPr>
        <w:t>А. Арзуманян, Московская об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i/>
          <w:i/>
          <w:color w:val="000000"/>
          <w:sz w:val="28"/>
          <w:szCs w:val="24"/>
        </w:rPr>
      </w:pPr>
      <w:r>
        <w:rPr>
          <w:rFonts w:cs="Times New Roman"/>
          <w:b/>
          <w:bCs w:val="false"/>
          <w:i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Я думаю, что Вы задали риторический вопрос, потому что сами на него и ответили. Ответили так же, как и я, так же, как и миллионы российских граждан: если бы борьба с коррупцией действительно являлась целью для государственной власти, то мы бы не имели сегодня то, что имеем. Во всяком случае, в таких масштаба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 отношения в сфере экономики в России построены по принципу порочного круга: ведь, по экспертным оценкам, половина экономики страны контролируется криминальными группировками. Специалисты МВД подсчитали, что ущерб от экономической преступности составляет 10 - 15% ВВП. Криминальная экономика основана на сговоре её воротил с представителями власти, благодаря чему они легко добиваются реализации своих корыстных интересов.</w:t>
      </w:r>
    </w:p>
    <w:p>
      <w:pPr>
        <w:pStyle w:val="TextBodyIndent"/>
        <w:rPr>
          <w:szCs w:val="24"/>
        </w:rPr>
      </w:pPr>
      <w:r>
        <w:rPr/>
        <w:t>Я убеждён, что коррупция порождается безответственностью и некомпетентностью. Например, перед кем за свою деятельность отвечает федеральный министр? Что бы там ни говорили о правовом государстве, по нынешней Конституции, он отвечает только перед президентом. В отсутствии какого-либо контроля за деятельностью исполнительной власти последняя начинает работать по принципу «круговой поруки», т.е. никто ни за что персональной ответственности не несёт. Отсюда кадровый принцип: брать только своих - по родственному, земляческому или просто признаку личной преданности. А это неминуемо означает - покрывать все их злоупотребления. Власть имущие превращаются в привилегированную касту, замкнутую на обслуживании своих корпоративных и частных интерес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обходим контроль общества над властью и введение персональной ответственности за результаты работы любого облечённого властью лиц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торой не менее важный принцип - персональная ответственность - должен быть закреплён в уголовном прав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2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i/>
          <w:i/>
          <w:color w:val="000000"/>
          <w:sz w:val="28"/>
          <w:szCs w:val="24"/>
        </w:rPr>
      </w:pPr>
      <w:r>
        <w:rPr>
          <w:rFonts w:cs="Times New Roman"/>
          <w:b/>
          <w:bCs w:val="false"/>
          <w:i/>
          <w:color w:val="000000"/>
          <w:sz w:val="28"/>
          <w:szCs w:val="22"/>
        </w:rPr>
        <w:t>Как я понимаю, реформа - это преобразование. Но у нас всё вывернуто шиворот-навыворот! Вот сейчас все твердят о реформе ЖКХ. Однако в очередной раз получается, что под словом «реформа» наши горе-реформаторы понимают повышение цен. Да ещё какое! Все мы это уже почувствова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i/>
          <w:i/>
          <w:color w:val="000000"/>
          <w:sz w:val="28"/>
          <w:szCs w:val="22"/>
        </w:rPr>
      </w:pPr>
      <w:r>
        <w:rPr>
          <w:rFonts w:cs="Times New Roman"/>
          <w:b/>
          <w:bCs w:val="false"/>
          <w:i/>
          <w:color w:val="000000"/>
          <w:sz w:val="28"/>
          <w:szCs w:val="22"/>
        </w:rPr>
        <w:t>Д. Ковтун, Ростовская об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i/>
          <w:i/>
          <w:color w:val="000000"/>
          <w:sz w:val="28"/>
          <w:szCs w:val="24"/>
        </w:rPr>
      </w:pPr>
      <w:r>
        <w:rPr>
          <w:rFonts w:cs="Times New Roman"/>
          <w:b/>
          <w:bCs w:val="false"/>
          <w:i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д видом реформы «запущен» банальный механизм перераспределения источников финансирования отрасли. Предлагая прекратить прямое выделение для ЖКХ средств из бюджета, отменить многие льготы при оплате жилищно-коммунальных услуг, правительство тем самым «вешает» бремя оплаты услуг ЖКХ на население. По нашим расчётам, к концу 2003 года общая стоимость услуг ЖКХ для населения повысится, как минимум, в 1,5 раза, а в некоторых регионах - в 2-3 раза. Это - не реформа, а перенос ответственности за состояние ЖКХ с государства на нас с Вами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ошедшая зима наглядно продемонстрировала, чем реально обернётся правительственный вариант реформы. Как известно, 20 регионов замерзали, а правительство было вроде как ни при чём. Федеральные чиновники безответственно выставили крайними губернаторов и местные власти. Нужно предпринимать кардинальные меры по модернизации ЖКХ с тем, чтобы оно стало работать эффективно, - только после этого можно говорить о его реформировании. Это одно из программных требований народно-патриотических си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3"/>
        </w:rPr>
      </w:pPr>
      <w:r>
        <w:rPr>
          <w:rFonts w:cs="Times New Roman"/>
          <w:bCs w:val="false"/>
          <w:iCs/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i/>
          <w:i/>
          <w:color w:val="000000"/>
          <w:sz w:val="28"/>
          <w:szCs w:val="24"/>
        </w:rPr>
      </w:pPr>
      <w:r>
        <w:rPr>
          <w:rFonts w:cs="Times New Roman"/>
          <w:b/>
          <w:bCs w:val="false"/>
          <w:i/>
          <w:color w:val="000000"/>
          <w:sz w:val="28"/>
          <w:szCs w:val="23"/>
        </w:rPr>
        <w:t>Навязла в зубах телереклама о самом низком в мире налоге на доходы. «Пора выйти из тени!» Честно говоря, противно это слушать, когда получаешь 3,5 тысячи. 13% из моей зарплаты  это 455 рублей. Для меня это очень большие деньги. А кто-то, получая миллионы, платит тоже 13%. Разве это справедливо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i/>
          <w:i/>
          <w:color w:val="000000"/>
          <w:sz w:val="28"/>
          <w:szCs w:val="23"/>
        </w:rPr>
      </w:pPr>
      <w:r>
        <w:rPr>
          <w:rFonts w:cs="Times New Roman"/>
          <w:b/>
          <w:bCs w:val="false"/>
          <w:i/>
          <w:color w:val="000000"/>
          <w:sz w:val="28"/>
          <w:szCs w:val="23"/>
        </w:rPr>
        <w:t>А. Климова, Ульяновская об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i/>
          <w:i/>
          <w:color w:val="000000"/>
          <w:sz w:val="28"/>
          <w:szCs w:val="24"/>
        </w:rPr>
      </w:pPr>
      <w:r>
        <w:rPr>
          <w:rFonts w:cs="Times New Roman"/>
          <w:b/>
          <w:bCs w:val="false"/>
          <w:i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аше возмущение справедливо. Ведь в нашей стране теперь действительно сложилась уникальная для мировой практики налоговая система: все платят одинаковый налог на доходы -13%, вне зависимости от того, какой получают доход - 2 млн. долларов или 2 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результате проведённой правительством и думским большинством налоговой реформы налоговое бремя для сверхбогатых снизилось практически втрое. А для того, чтобы компенсировать возникшие из-за этого потери доходов бюджета, для бедных ставка налога увеличилась на 1 процентный пункт - с 12 до 13%. Одновременно правительство отменило льготы по подоходному налогу для военнослужащих. То есть, можно сказать, что для людей, которые посвятили жизнь службе Отечеству и постоянно рискуют жизнью, налоговое бремя возросл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аким образом, вместо системы прогрессивного налога на доходы, ставка которого возрастает по мере увеличения доходов, в стране введена система регрессивного социального налога, ставка которого, наоборот, снижается по мере увеличения доходов. Нигде в мире ничего подобного нет. В странах, на которые равняются наши реформаторы, подоходный налог начисляется по прогрессивной шкале. Богатые платят много, бедные платят мало или не платят вообще - это стандартная мировая практика. Российская же регрессивная система налогообложения противоречит нормам социальной справедливости и показывает, в чьих интересах работает наше правительств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месте с тем государство теряет колоссальные доходы от эксплуатации природных ресурсов, которые, принадлежа всему обществу, эксплуатируются в частных интересах узкого круга лиц. Зато те, кто получил доступ к природным богатствам, имеют возможность присваивать себе сверхприбыль от эксплуатации природных ресурсов от 20 до 50 млрд. долларов в го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ы подготовили ряд законопроектов, направленных на изъятие сверхприбыли (в настоящее время в основном нелегально вывозимой за границу) в доход государства как собственника недр. В том числе законопроект о дополнительном налоге на недропользователей, который позволяет до 80% природной ренты вернуть в доход государства. Но они блокируются правительством и думским большинством, которые обслуживают интересы олигарх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еперь подытожим сказанное. Вся наша налоговая система базируется на обложении налогами труда и производства. Основная же часть национального дохода - природная рента - вообще не облагается налогами. Это парадокс. Налоги необходимо привести в соответствие с источниками доходов, в том числе существенно снизить налогообложение труда и производства - без этого невозможно развитие экономики. Налоговая система должна не угнетать, а стимулировать рост производства. Тогда её можно будет назвать эффективн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3"/>
        </w:rPr>
      </w:pPr>
      <w:r>
        <w:rPr>
          <w:rFonts w:cs="Times New Roman"/>
          <w:bCs w:val="false"/>
          <w:iCs/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3"/>
        </w:rPr>
      </w:pPr>
      <w:r>
        <w:rPr>
          <w:rFonts w:cs="Times New Roman"/>
          <w:iCs/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i/>
          <w:i/>
          <w:color w:val="000000"/>
          <w:sz w:val="28"/>
          <w:szCs w:val="24"/>
        </w:rPr>
      </w:pPr>
      <w:r>
        <w:rPr>
          <w:rFonts w:cs="Times New Roman"/>
          <w:b/>
          <w:bCs w:val="false"/>
          <w:i/>
          <w:color w:val="000000"/>
          <w:sz w:val="28"/>
          <w:szCs w:val="23"/>
        </w:rPr>
        <w:t>Вот я всё время мучаюсь: то сердце давит, то нот болят. А какие головные боли бывают, скорую приходится вызывать! Приедут, сделают укол, боль снимут и начинают объяснять, что надо идти и серьёзно обследоваться. Да разве при сегодняшних ценах это можно себе позволить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i/>
          <w:i/>
          <w:color w:val="000000"/>
          <w:sz w:val="28"/>
          <w:szCs w:val="24"/>
        </w:rPr>
      </w:pPr>
      <w:r>
        <w:rPr>
          <w:rFonts w:cs="Times New Roman"/>
          <w:b/>
          <w:bCs w:val="false"/>
          <w:i/>
          <w:color w:val="000000"/>
          <w:sz w:val="28"/>
          <w:szCs w:val="23"/>
        </w:rPr>
        <w:t>За анализы заплати, врачу заплати. Как жить?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i/>
          <w:i/>
          <w:color w:val="000000"/>
          <w:sz w:val="28"/>
          <w:szCs w:val="23"/>
        </w:rPr>
      </w:pPr>
      <w:r>
        <w:rPr>
          <w:rFonts w:cs="Times New Roman"/>
          <w:b/>
          <w:bCs w:val="false"/>
          <w:i/>
          <w:color w:val="000000"/>
          <w:sz w:val="28"/>
          <w:szCs w:val="23"/>
        </w:rPr>
        <w:t>С. Соколова, Красноярск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i/>
          <w:i/>
          <w:iCs/>
          <w:color w:val="000000"/>
          <w:sz w:val="28"/>
          <w:szCs w:val="23"/>
        </w:rPr>
      </w:pPr>
      <w:r>
        <w:rPr>
          <w:rFonts w:cs="Times New Roman"/>
          <w:b/>
          <w:bCs w:val="false"/>
          <w:i/>
          <w:iCs/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се наши «реформы» системы здравоохранения по сути являются перекладыванием ответственности за здоровье граждан России со стороны государства на самих граждан. Государство попросту говорит нам: «Ваше здоровье - это ваше личное дело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ужно создать благоприятные экономические условия для развития системы медицинского страхования, освободить медицинские учреждения от налогообложения прибыли, а граждан - от налогообложения расходов на медицинские услуги. Но при всём при том необходимый уровень бесплатного медицинского обслуживания может поддерживаться только за счёт должного уровня государственного финансир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азработав альтернативный правительственному бюджет, представители народно-патриотического движения нашли возможность не в отдалённой перспективе, а уже в 2003-м году увеличить расходы на здравоохранение на 25 млрд. руб. И это без учёта расходов на формирование лизингового фонда государственной поддержки здравоохранения! К тому же в целях преодоления эпидемий социально опасных заболеваний населения и риска заражения продуктов питания в этом бюджете вдвое (на 5,4 млрд. рублей) увеличивались расходы на финансирование санитарно-эпидемиологических служб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Эти расчёты показывают, что есть реальные возможности улучшить жизнь россиян уже сегодня, было бы желание у тех, в чьих руках сегодня находится власть в нашем государстве.</w:t>
      </w:r>
    </w:p>
    <w:p>
      <w:pPr>
        <w:pStyle w:val="Normal"/>
        <w:ind w:firstLine="709"/>
        <w:jc w:val="both"/>
        <w:rPr>
          <w:rFonts w:cs="Times New Roman"/>
          <w:bCs w:val="false"/>
          <w:iCs/>
          <w:color w:val="000000"/>
          <w:sz w:val="28"/>
          <w:szCs w:val="23"/>
        </w:rPr>
      </w:pPr>
      <w:r>
        <w:rPr>
          <w:rFonts w:cs="Times New Roman"/>
          <w:bCs w:val="false"/>
          <w:iCs/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3"/>
        </w:rPr>
      </w:pPr>
      <w:r>
        <w:rPr>
          <w:rFonts w:cs="Times New Roman"/>
          <w:iCs/>
          <w:color w:val="000000"/>
          <w:sz w:val="28"/>
          <w:szCs w:val="23"/>
        </w:rPr>
      </w:r>
    </w:p>
    <w:p>
      <w:pPr>
        <w:pStyle w:val="2"/>
        <w:rPr/>
      </w:pPr>
      <w:r>
        <w:rPr/>
        <w:t xml:space="preserve">Мы с мужем были врачами. Собирали деньги, чтобы потом приобрести семьям детей более-менее приличное жильё. К 1992-му году у нас на сберкнижке было около 10 тыс. руб. Но тут лишились всего. </w:t>
      </w:r>
      <w:r>
        <w:rPr>
          <w:iCs/>
        </w:rPr>
        <w:t>Какое-то время мы ещё надеялись, что государство, так нагло влезшее в наш карман, всё же вернёт нам наши деньги, которые мы собирали больше 20 лет, отказывая себе во многом! Но муж уже умер. А я надеяться перестала. Копейки, что сегодня называются компенсацией и возвращаются глубоким старикам, которых остались единицы, - их даже на похороны не хватит! Разве это не издевательство?</w:t>
      </w:r>
    </w:p>
    <w:p>
      <w:pPr>
        <w:pStyle w:val="2"/>
        <w:rPr>
          <w:iCs/>
        </w:rPr>
      </w:pPr>
      <w:r>
        <w:rPr>
          <w:iCs/>
        </w:rPr>
      </w:r>
    </w:p>
    <w:p>
      <w:pPr>
        <w:pStyle w:val="2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Я искренне разделяю Вашу боль и Ваше негодование. Невозможно объяснить, почему перед своим населением правительство объявляет себя банкротом, не способным платить по своим долгам, а перед Западом гнёт спину, выкладывая по 12-15 млрд. долларов ежегодно за иностранные кредиты? В 2003 году будет выплачено 17 млрд. долларов! При этом совокупный долг государства перед гражданами составляет около 4 трлн. рублей (если исходить из того, что государство обязано компенсировать обесценившиеся по его вине вклады). Это же больше, чем долг перед иностранными кредитор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Хочу обратить Ваше внимание на то, что у этой проблемы есть не только моральная, этическая сторона, но и чисто экономическая. Вернув вклады, правительство тем самым выполнит свои обязательства перед российскими гражданами и одновременно поддержит отечественную экономику. С экономической точки зрения, вернуть долги россиянам гораздо важнее, чем возвращать долги иностранцам. Ведь главный кредитор экономики - население. Если население хранит сбережения в отечественных банках, то эти средства работают как кредиты и инвестиции. Основой инвестиционного процесса в любой стране являются сбережения гражда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этому если мы хотим, чтобы наша экономика развивалась, первым делом необходимо восстановить сбережения граждан в Сбербанк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ограмма восстановления сбережений является важнейшей частью программы экономического роста, разработанной народно-патриотическими силами. Мы продумали, как технологически восстановить сбережения и одновременно стимулировать инвестиционный процесс, дать мощный импульс экономическому развит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хема такова. Центральный банк производит индексацию вкладов в Сбербанке, на эти деньги люди выбирают необходимые им отечественные товары и услуги, делают заявки. Люди могут сделать заявки на приобретение автомобилей, квартир и даже акций предприятий. Деньгами, подлежащими компенсации, можно оплачивать жилищно-коммунальные услуги, что для многих семей сегодня тоже актуально. Таким образом, восстанавливаемые в течение 5 - 7 лет деньги начинают работать на экономический рост. Только ещё раз подчеркну - при условии приоритета отечественных товаров. Иначе будет перекос опять-таки в сторону доллара, который повлечёт за собой девальвацию рубля и инфляц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пециалисты знают, что все возможности для изменения ситуации есть. Но чтобы она изменилась, необходимо поменять приоритеты экономической политики. Сделать так, чтобы государство работало не на иностранных кредиторов, а на россиян. Сегодня эта задача может быть решена только народно-патриотическими сил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i/>
          <w:i/>
          <w:color w:val="000000"/>
          <w:sz w:val="28"/>
          <w:szCs w:val="24"/>
        </w:rPr>
      </w:pPr>
      <w:r>
        <w:rPr>
          <w:rFonts w:cs="Times New Roman"/>
          <w:b/>
          <w:bCs w:val="false"/>
          <w:i/>
          <w:color w:val="000000"/>
          <w:sz w:val="28"/>
          <w:szCs w:val="21"/>
        </w:rPr>
        <w:t>Православие в России со времён Крещения Руси святым равноапостольным князем Владимиром было основой государства. На Православии зиждилась российская государственность. Отступление от Православия привело к падению Российского государства, повергло страну в пропасть бездуховности. Сергей Юрьевич, вы подготовили проект закона «О социальном партнёрстве государства и религиозных организаций». Какие проблемы призван решить этот закон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i/>
          <w:i/>
          <w:color w:val="000000"/>
          <w:sz w:val="28"/>
          <w:szCs w:val="21"/>
        </w:rPr>
      </w:pPr>
      <w:r>
        <w:rPr>
          <w:rFonts w:cs="Times New Roman"/>
          <w:b/>
          <w:bCs w:val="false"/>
          <w:i/>
          <w:color w:val="000000"/>
          <w:sz w:val="28"/>
          <w:szCs w:val="21"/>
        </w:rPr>
        <w:t>А.И. Иванов, г. Архангельск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i/>
          <w:i/>
          <w:color w:val="000000"/>
          <w:sz w:val="28"/>
          <w:szCs w:val="24"/>
        </w:rPr>
      </w:pPr>
      <w:r>
        <w:rPr>
          <w:rFonts w:cs="Times New Roman"/>
          <w:b/>
          <w:bCs w:val="false"/>
          <w:i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Церковь кроме духовной миссии выполняет очень много важных социальных, идеологических, нравственных задач. И государство должно быть заинтересовано в том, чтобы создать Церкви максимально благоприятные для этого возмож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ервая задача, которую необходимо сегодня решить в юридическом плане - это вопрос форм взаимоотношения религиозных организаций и государства в выполнении социально значимых функций, где Церковь принимает активное участие. Это образование, здравоохранение, воспитание, работа в вооруженных силах, которые без идеологии и веры не могут выполнять свою задач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здесь устанавливается договорная форма, то есть Церкви предоставляется право присутствовать в соответствующих государственных организациях, работать с ними, а государственные службы в соответствии с предложенным законопроектом будут заключать договоры о совместной деятель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торая задача, которую законопроект должен решить - это восстановление исторической справедливости, признать право Церкви на имущество, которое было незаконно отторгнуто начиная с 1917 г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сли вы отобрали незаконно у Церкви имущество, будьте добры, верните. Если это невозможно, давайте заключать договоры о совместном использовании этого имущества, как это предлагается по отношению к памятникам культур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, наконец, третий важный принцип законопроекта - это предоставление Церкви возможности для общения с верующими через средства массовой информации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Это важнейшая задача государства - давать бесплатный эфир Церкви и традиционным конфессиям, исламу и буддизму в местах компактного проживания верующих. И здесь соответствующие права предоставляются также органам региональной власти и органам местного самоуправления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rFonts w:cs="Times New Roman"/>
      <w:b/>
      <w:bCs w:val="false"/>
      <w:i/>
      <w:color w:val="000000"/>
      <w:sz w:val="28"/>
      <w:szCs w:val="23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color w:val="000000"/>
      <w:sz w:val="28"/>
      <w:szCs w:val="21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cs="Times New Roman"/>
      <w:b/>
      <w:bCs w:val="false"/>
      <w:i/>
      <w:color w:val="000000"/>
      <w:sz w:val="28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07:40:00Z</dcterms:created>
  <dc:creator>Крутов</dc:creator>
  <dc:description/>
  <dc:language>en-US</dc:language>
  <cp:lastModifiedBy>Крутов</cp:lastModifiedBy>
  <dcterms:modified xsi:type="dcterms:W3CDTF">2003-08-22T08:17:00Z</dcterms:modified>
  <cp:revision>1</cp:revision>
  <dc:subject/>
  <dc:title>Почему мы самые богатые, а живём так бедно</dc:title>
</cp:coreProperties>
</file>